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8083"/>
      </w:tblGrid>
      <w:tr>
        <w:trPr>
          <w:trHeight w:val="1412" w:hRule="atLeast"/>
        </w:trPr>
        <w:tc>
          <w:tcPr>
            <w:tcW w:w="1772" w:type="dxa"/>
            <w:tcBorders/>
          </w:tcPr>
          <w:p>
            <w:pPr>
              <w:pStyle w:val="Header"/>
              <w:jc w:val="center"/>
              <w:rPr/>
            </w:pPr>
            <w:bookmarkStart w:id="0" w:name="_1579676984"/>
            <w:bookmarkEnd w:id="0"/>
            <w:r>
              <w:rPr/>
              <w:object w:dxaOrig="1352" w:dyaOrig="16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71.25pt" filled="f" o:ole="">
                  <v:imagedata r:id="rId3" o:title=""/>
                </v:shape>
                <o:OLEObject Type="Embed" ProgID="" ShapeID="ole_rId2" DrawAspect="Content" ObjectID="_657089639" r:id="rId2"/>
              </w:object>
            </w:r>
          </w:p>
        </w:tc>
        <w:tc>
          <w:tcPr>
            <w:tcW w:w="808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sz w:val="56"/>
                <w:szCs w:val="56"/>
              </w:rPr>
              <w:t>Comune  di  Osigli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vincia  di  Savon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 Rossi , 2  -  17010  OSIGLIA   *  Tel 019. 542085 – Fax 019. 5522600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dirizzo E.mail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comune.osiglia.sv.it</w:t>
              </w:r>
            </w:hyperlink>
            <w:r>
              <w:rPr>
                <w:rFonts w:cs="Arial" w:ascii="Arial" w:hAnsi="Arial"/>
                <w:i/>
              </w:rPr>
              <w:t xml:space="preserve">  - PEC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pec.comune.osiglia.sv.it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1  –  Elenco delle utenze domestiche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2656"/>
        <w:gridCol w:w="160"/>
        <w:gridCol w:w="3"/>
        <w:gridCol w:w="953"/>
        <w:gridCol w:w="163"/>
        <w:gridCol w:w="920"/>
      </w:tblGrid>
      <w:tr>
        <w:trPr>
          <w:trHeight w:val="108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ggett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indirizzo immobile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superfici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ccupanti valore indicativo 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9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/A INT.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 ROSSI 64/A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0/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CABANA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0/2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ORTICET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4/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 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MONTE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46 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9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1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NCHI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8/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5/INN/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1/AFF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/EX/PL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 B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MONTE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NCH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1/DIG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3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1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18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6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7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VIA BOTTAZZO 35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5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2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7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35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MONT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ORTICET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ORTICET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SS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 B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3/2/DIE/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6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VIGNE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9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6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5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. ROSSI 7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5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4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2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0/PR/BR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. RIPA 3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5 (CASA GIALLA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MONTE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PONZ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8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8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8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1/E/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5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TITE  F. 17 MAPP.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8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4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7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37 -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2/P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6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CAVALLO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1/EX/ER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ERIS 57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7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9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6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8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6/EX/V/DO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2 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9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OSIGLIA 72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GIACCHIN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Totale mq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.0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tocollo@comune.osiglia.sv.it" TargetMode="External"/><Relationship Id="rId5" Type="http://schemas.openxmlformats.org/officeDocument/2006/relationships/hyperlink" Target="mailto:protocollo@pec.comune.osiglia.sv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6:00Z</dcterms:created>
  <dc:creator>umberto.gianolio</dc:creator>
  <dc:description/>
  <cp:keywords/>
  <dc:language>en-US</dc:language>
  <cp:lastModifiedBy> </cp:lastModifiedBy>
  <cp:lastPrinted>2018-02-09T13:37:00Z</cp:lastPrinted>
  <dcterms:modified xsi:type="dcterms:W3CDTF">2018-02-11T18:26:00Z</dcterms:modified>
  <cp:revision>8</cp:revision>
  <dc:subject/>
  <dc:title>Definizioni</dc:title>
</cp:coreProperties>
</file>